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s6\qr\keepn\nowidctlpar\widctlpar\tx1418\tx1985\tx7938\adjustright \b\ul\lang1040\cgrid \sbasedon0 \snext0 heading 6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5\min7}{\revtim\yr1998\mo6\dy17\hr15\min7}{\printim\yr1998\mo6\dy17\hr15\min6}{\version2}{\edmins0}{\nofpages1}{\nofwords15}{\nofchars91}{\*\company Sezione Genio}{\nofcharsws111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6\qr\keepn\nowidctlpar\widctlpar\tx1418\tx1985\tx7938\outlinelevel5\adjustright \b\ul\lang1040\cgrid {\ulnone Appendice 1 all\rquote }{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i\fs32 motobarche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qc\keepn\nowidctlpar\widctlpar\tx1418\tx1985\tx7938\outlinelevel3\adjustright \b\fs52\lang1040\cgrid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P  R  E  V  E  N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